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  <w:t>Termo de compromisso</w:t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  <w:t>Bolsa de Iniciação Científica Márcio Heisecke de Almeida</w:t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  <w:t>Bolsa de Iniciação Científica Fundação Getulio Varga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aluno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Nome do aluno (a)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ódigo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o11"/>
            <w:enabled/>
            <w:calcOnExit w:val="0"/>
            <w:textInput>
              <w:type w:val="number"/>
            </w:textInput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XXXXXX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  <w:bookmarkStart w:id="0" w:name="WWSetBkmk1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 "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End w:id="0"/>
      <w:r>
        <w:rPr>
          <w:rFonts w:cs="Arial" w:ascii="Arial" w:hAnsi="Arial"/>
        </w:rPr>
        <w:t xml:space="preserve">contemplado com uma bolsa anual da FGV-EESP em seu Programa Institucional de Iniciação Científica (Bolsas de Iniciação Científica </w:t>
      </w:r>
      <w:r>
        <w:rPr>
          <w:rFonts w:cs="Arial" w:ascii="Arial" w:hAnsi="Arial"/>
          <w:i/>
        </w:rPr>
        <w:t xml:space="preserve">Márcio Heisecke de Almeida </w:t>
      </w:r>
      <w:r>
        <w:rPr>
          <w:rFonts w:cs="Arial" w:ascii="Arial" w:hAnsi="Arial"/>
        </w:rPr>
        <w:t xml:space="preserve">e Bolsas de Iniciação Científica da Fundação Getulio Vargas) compromete-se através deste Termo a concluir o projeto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Nome do Projeto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sob orientação do (a) professor (a)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Orientador (a)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dentro do prazo previamente acordado de 12 (doze) meses </w:t>
      </w:r>
      <w:bookmarkStart w:id="1" w:name="Texto21"/>
      <w:r>
        <w:rPr>
          <w:rFonts w:cs="Arial" w:ascii="Arial" w:hAnsi="Arial"/>
        </w:rPr>
        <w:t>(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bookmarkEnd w:id="1"/>
      <w:r>
        <w:rPr>
          <w:rFonts w:cs="Arial" w:ascii="Arial" w:hAnsi="Arial"/>
        </w:rPr>
        <w:t>/</w:t>
      </w:r>
      <w:r>
        <w:fldChar w:fldCharType="begin">
          <w:ffData>
            <w:name w:val="Texto2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/</w:t>
      </w:r>
      <w:r>
        <w:fldChar w:fldCharType="begin">
          <w:ffData>
            <w:name w:val="Texto2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/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/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), assim como declara para todos os fins que não possui outro financiamento para este mesmo projeto, como bolsas de iniciação do CNPQ ou da FAPESP, porém, não se limitando a estas, conforme Regulamento do Programa de Iniciação Científica da FGV-EESP, tomando ciência de que o descumprimento do Programa poderá acarretar sanções acadêmicas e/ou de natureza administrativa tal como a inclusão em seu histórico escolar de tal omissão, a suspensão da bolsa concedida e a suspensão de outros programas de ajuda estudantil como: Monitoria ou Auxiliar de Pesquisa nos Centros de Estud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ão Paulo, </w:t>
      </w:r>
      <w:r>
        <w:fldChar w:fldCharType="begin">
          <w:ffData>
            <w:name w:val="Texto3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de </w:t>
      </w:r>
      <w:r>
        <w:fldChar w:fldCharType="begin">
          <w:ffData>
            <w:name w:val="Texto3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de 20</w:t>
      </w:r>
      <w:r>
        <w:fldChar w:fldCharType="begin">
          <w:ffData>
            <w:name w:val="Texto3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Assinatura: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5 de abril de 2017 – Coordenadoria de P&amp;D e Coordenadoria de Graduaçã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/>
      <w:drawing>
        <wp:inline distT="0" distB="0" distL="0" distR="0">
          <wp:extent cx="1772285" cy="548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77228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22:07:00Z</dcterms:created>
  <dc:creator>RNicol</dc:creator>
  <dc:description/>
  <cp:keywords/>
  <dc:language>en-US</dc:language>
  <cp:lastModifiedBy>Priscilla Albuquerque Tavares</cp:lastModifiedBy>
  <cp:lastPrinted>2009-12-11T17:14:00Z</cp:lastPrinted>
  <dcterms:modified xsi:type="dcterms:W3CDTF">2017-04-25T16:51:00Z</dcterms:modified>
  <cp:revision>3</cp:revision>
  <dc:subject/>
  <dc:title>EESP</dc:title>
</cp:coreProperties>
</file>