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Nome: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no de Ingresso: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Curso: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0" w:name="__Fieldmark__2_139811718"/>
      <w:bookmarkStart w:id="1" w:name="__Fieldmark__2_139811718"/>
      <w:bookmarkEnd w:id="1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CMEE    </w:t>
      </w:r>
      <w:r>
        <w:fldChar w:fldCharType="begin">
          <w:ffData>
            <w:name w:val="Seleciona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3_139811718"/>
      <w:bookmarkStart w:id="3" w:name="__Fieldmark__3_139811718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CDEE </w:t>
      </w:r>
    </w:p>
    <w:p>
      <w:pPr>
        <w:pStyle w:val="Normal"/>
        <w:ind w:right="19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Venho requerer minha matrícula para o </w:t>
      </w:r>
      <w:r>
        <w:rPr>
          <w:rFonts w:cs="Tahoma" w:ascii="Tahoma" w:hAnsi="Tahoma"/>
          <w:b/>
          <w:sz w:val="18"/>
          <w:szCs w:val="18"/>
        </w:rPr>
        <w:t>1º semestre de 2012</w:t>
      </w:r>
      <w:r>
        <w:rPr>
          <w:rFonts w:cs="Tahoma" w:ascii="Tahoma" w:hAnsi="Tahoma"/>
          <w:sz w:val="18"/>
          <w:szCs w:val="18"/>
        </w:rPr>
        <w:t xml:space="preserve">, no curso acima especificado, na condição de </w:t>
      </w:r>
    </w:p>
    <w:p>
      <w:pPr>
        <w:pStyle w:val="Normal"/>
        <w:ind w:right="19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LUNO AVULSO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20"/>
          <w:szCs w:val="20"/>
        </w:rPr>
        <w:t>com inscrição em:</w:t>
      </w:r>
    </w:p>
    <w:p>
      <w:pPr>
        <w:pStyle w:val="Normal"/>
        <w:ind w:right="19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3710"/>
        <w:gridCol w:w="1240"/>
      </w:tblGrid>
      <w:tr>
        <w:trPr>
          <w:trHeight w:val="366" w:hRule="atLeast"/>
        </w:trPr>
        <w:tc>
          <w:tcPr>
            <w:tcW w:w="4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4_139811718"/>
            <w:bookmarkStart w:id="5" w:name="__Fieldmark__4_139811718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conometria I 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Vladimir Ponczek e Profa. Cristine Pinto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46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5_139811718"/>
            <w:bookmarkStart w:id="7" w:name="__Fieldmark__5_139811718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Macroeconomia I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s. Luis Araújo e  Bernardo Guimarã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464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8" w:name="__Fieldmark__6_139811718"/>
            <w:bookmarkStart w:id="9" w:name="__Fieldmark__6_139811718"/>
            <w:bookmarkEnd w:id="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Microeconomia I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Braz Camarg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4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10" w:name="__Fieldmark__7_139811718"/>
            <w:bookmarkStart w:id="11" w:name="__Fieldmark__7_139811718"/>
            <w:bookmarkEnd w:id="11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étodos computacionais em finanças     empíricas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s. Pedro Valls e João Mergulhão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4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12" w:name="__Fieldmark__8_139811718"/>
            <w:bookmarkStart w:id="13" w:name="__Fieldmark__8_139811718"/>
            <w:bookmarkEnd w:id="13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Microeconomia do desenvolvimento 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André Portela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4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4" w:name="__Fieldmark__9_139811718"/>
            <w:bookmarkStart w:id="15" w:name="__Fieldmark__9_139811718"/>
            <w:bookmarkEnd w:id="1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Finanças Corporativas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s. Klênio Brabosa e João Mergulhão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4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6" w:name="__Fieldmark__10_139811718"/>
            <w:bookmarkStart w:id="17" w:name="__Fieldmark__10_139811718"/>
            <w:bookmarkEnd w:id="1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Tópicos em Finanças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João Amaro de Mato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créditos</w:t>
            </w:r>
          </w:p>
        </w:tc>
      </w:tr>
      <w:tr>
        <w:trPr>
          <w:trHeight w:val="366" w:hRule="atLeast"/>
        </w:trPr>
        <w:tc>
          <w:tcPr>
            <w:tcW w:w="4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8" w:name="__Fieldmark__11_139811718"/>
            <w:bookmarkStart w:id="19" w:name="__Fieldmark__11_139811718"/>
            <w:bookmarkEnd w:id="1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conomia do Trabalho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Vladimir Ponczek e Profa. Cristine Pinto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0" w:name="__Fieldmark__12_139811718"/>
            <w:bookmarkStart w:id="21" w:name="__Fieldmark__12_139811718"/>
            <w:bookmarkEnd w:id="2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conomia Política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Bernardo Guimarãe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hanging="284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22" w:name="__Fieldmark__13_139811718"/>
            <w:bookmarkStart w:id="23" w:name="__Fieldmark__13_139811718"/>
            <w:bookmarkEnd w:id="23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ópicos em Macroeconomia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s. Luís Araújo e Vladimir Tele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24" w:name="__Fieldmark__14_139811718"/>
            <w:bookmarkStart w:id="25" w:name="__Fieldmark__14_139811718"/>
            <w:bookmarkEnd w:id="25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eminários de Economia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Klênio Barbosa</w:t>
            </w:r>
          </w:p>
        </w:tc>
      </w:tr>
      <w:tr>
        <w:trPr>
          <w:trHeight w:val="366" w:hRule="atLeast"/>
        </w:trPr>
        <w:tc>
          <w:tcPr>
            <w:tcW w:w="46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26" w:name="__Fieldmark__15_139811718"/>
            <w:bookmarkStart w:id="27" w:name="__Fieldmark__15_139811718"/>
            <w:bookmarkEnd w:id="27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eminários de Tese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. Vladimir Ponczek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right="19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19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o requerer a matrícula, declaro estar ciente de que a matrícula somente terá eficácia se:</w:t>
      </w:r>
    </w:p>
    <w:p>
      <w:pPr>
        <w:pStyle w:val="Normal"/>
        <w:ind w:right="19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19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e que ao efetivar minha matrícula estou sujeito a Regimentos e Normas da FGV – EESP;</w:t>
      </w:r>
    </w:p>
    <w:p>
      <w:pPr>
        <w:pStyle w:val="Normal"/>
        <w:numPr>
          <w:ilvl w:val="0"/>
          <w:numId w:val="1"/>
        </w:numPr>
        <w:ind w:left="720" w:right="19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e minhas obrigações escolares, fixadas nas normas do curso, ainda que venha a trancar a matrícula ou deixar de freqüentar as aulas neste semestre;</w:t>
      </w:r>
    </w:p>
    <w:p>
      <w:pPr>
        <w:pStyle w:val="Normal"/>
        <w:numPr>
          <w:ilvl w:val="0"/>
          <w:numId w:val="1"/>
        </w:numPr>
        <w:ind w:left="720" w:right="19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 responsabilidade de comunicar à Secretaria as alterações do meu cadastro pessoal;</w:t>
      </w:r>
    </w:p>
    <w:p>
      <w:pPr>
        <w:pStyle w:val="Normal"/>
        <w:numPr>
          <w:ilvl w:val="0"/>
          <w:numId w:val="1"/>
        </w:numPr>
        <w:ind w:left="720" w:right="198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e que no caso de desistência do curso ou alteração de matrícula, deverei formalizar a ocorrência, respeitando os prazos da Coordenação e Secretaria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ão Paulo,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e 2011 .</w:t>
      </w:r>
    </w:p>
    <w:p>
      <w:pPr>
        <w:sectPr>
          <w:headerReference w:type="default" r:id="rId2"/>
          <w:type w:val="nextPage"/>
          <w:pgSz w:w="12240" w:h="15840"/>
          <w:pgMar w:left="1418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"/>
          <w:type w:val="nextPage"/>
          <w:pgSz w:w="12240" w:h="15840"/>
          <w:pgMar w:left="1701" w:right="1701" w:gutter="0" w:header="708" w:top="1417" w:footer="0" w:bottom="141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inatura do(a) Aluno(a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sectPr>
          <w:type w:val="continuous"/>
          <w:pgSz w:w="12240" w:h="15840"/>
          <w:pgMar w:left="1701" w:right="1701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alidado por</w:t>
      </w:r>
    </w:p>
    <w:sectPr>
      <w:type w:val="continuous"/>
      <w:pgSz w:w="12240" w:h="15840"/>
      <w:pgMar w:left="1701" w:right="1701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color w:val="333399"/>
        <w:lang w:val="en-US" w:eastAsia="en-US"/>
      </w:rPr>
    </w:pPr>
    <w:r>
      <w:rPr>
        <w:rFonts w:cs="Tahoma" w:ascii="Tahoma" w:hAnsi="Tahoma"/>
        <w:b/>
        <w:color w:val="333399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72100</wp:posOffset>
          </wp:positionH>
          <wp:positionV relativeFrom="paragraph">
            <wp:posOffset>-90170</wp:posOffset>
          </wp:positionV>
          <wp:extent cx="692150" cy="9994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0" r="-2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2150" cy="999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ahoma" w:hAnsi="Tahoma" w:cs="Tahoma"/>
        <w:b/>
        <w:b/>
        <w:color w:val="333399"/>
      </w:rPr>
    </w:pPr>
    <w:r>
      <w:rPr>
        <w:rFonts w:cs="Tahoma" w:ascii="Tahoma" w:hAnsi="Tahoma"/>
        <w:b/>
        <w:color w:val="333399"/>
      </w:rPr>
      <w:t>REQUERIMENTO DE MATRÍCULA – ALUNO AVULSO</w:t>
    </w:r>
  </w:p>
  <w:p>
    <w:pPr>
      <w:pStyle w:val="Header"/>
      <w:rPr>
        <w:rFonts w:ascii="Tahoma" w:hAnsi="Tahoma" w:cs="Tahoma"/>
        <w:b/>
        <w:b/>
        <w:color w:val="333399"/>
      </w:rPr>
    </w:pPr>
    <w:r>
      <w:rPr>
        <w:rFonts w:cs="Tahoma" w:ascii="Tahoma" w:hAnsi="Tahoma"/>
        <w:b/>
        <w:color w:val="333399"/>
        <w:sz w:val="20"/>
        <w:szCs w:val="20"/>
      </w:rPr>
      <w:t>CURSO DE MESTRADO E DOUTORADO ACADÊMICO EM ECONOMIA</w:t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color w:val="333399"/>
        <w:lang w:val="en-US" w:eastAsia="en-US"/>
      </w:rPr>
    </w:pPr>
    <w:r>
      <w:rPr>
        <w:rFonts w:cs="Tahoma" w:ascii="Tahoma" w:hAnsi="Tahoma"/>
        <w:b/>
        <w:color w:val="333399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-90170</wp:posOffset>
          </wp:positionV>
          <wp:extent cx="692150" cy="999490"/>
          <wp:effectExtent l="0" t="0" r="0" b="0"/>
          <wp:wrapNone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0" r="-2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2150" cy="999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Tahoma" w:ascii="Tahoma" w:hAnsi="Tahoma"/>
        <w:b/>
        <w:color w:val="333399"/>
      </w:rPr>
      <w:t>REQUERIMENTO DE MATRÍCULA – ALUNO AVULSO</w:t>
    </w:r>
  </w:p>
  <w:p>
    <w:pPr>
      <w:pStyle w:val="Header"/>
      <w:rPr>
        <w:rFonts w:ascii="Tahoma" w:hAnsi="Tahoma" w:cs="Tahoma"/>
        <w:b/>
        <w:b/>
        <w:color w:val="333399"/>
        <w:sz w:val="20"/>
        <w:szCs w:val="20"/>
      </w:rPr>
    </w:pPr>
    <w:r>
      <w:rPr>
        <w:rFonts w:cs="Tahoma" w:ascii="Tahoma" w:hAnsi="Tahoma"/>
        <w:b/>
        <w:color w:val="333399"/>
        <w:sz w:val="20"/>
        <w:szCs w:val="20"/>
      </w:rPr>
      <w:t>CURSO DE MESTRADO E DOUTORADO ACADÊMICO EM ECONOMIA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9:29:00Z</dcterms:created>
  <dc:creator>helpdesk</dc:creator>
  <dc:description/>
  <cp:keywords/>
  <dc:language>en-US</dc:language>
  <cp:lastModifiedBy>andrea.rezende</cp:lastModifiedBy>
  <cp:lastPrinted>2008-12-03T12:57:00Z</cp:lastPrinted>
  <dcterms:modified xsi:type="dcterms:W3CDTF">2011-11-22T19:29:00Z</dcterms:modified>
  <cp:revision>2</cp:revision>
  <dc:subject/>
  <dc:title>REQUERIMENTO </dc:title>
</cp:coreProperties>
</file>