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Nome: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no de Ingresso: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Curso: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2_2145175499"/>
      <w:bookmarkStart w:id="1" w:name="__Fieldmark__2_2145175499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MEE  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3_2145175499"/>
      <w:bookmarkStart w:id="3" w:name="__Fieldmark__3_2145175499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CDEE </w:t>
      </w:r>
    </w:p>
    <w:p>
      <w:pPr>
        <w:pStyle w:val="Normal"/>
        <w:ind w:right="19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enho requerer minha matrícula para o </w:t>
      </w:r>
      <w:r>
        <w:rPr>
          <w:rFonts w:cs="Tahoma" w:ascii="Tahoma" w:hAnsi="Tahoma"/>
          <w:b/>
          <w:sz w:val="18"/>
          <w:szCs w:val="18"/>
        </w:rPr>
        <w:t>1º semestre de 2012</w:t>
      </w:r>
      <w:r>
        <w:rPr>
          <w:rFonts w:cs="Tahoma" w:ascii="Tahoma" w:hAnsi="Tahoma"/>
          <w:sz w:val="18"/>
          <w:szCs w:val="18"/>
        </w:rPr>
        <w:t xml:space="preserve">, no curso acima especificado, na condição de 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UNO AVULSO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20"/>
          <w:szCs w:val="20"/>
        </w:rPr>
        <w:t>com inscrição em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3710"/>
        <w:gridCol w:w="1240"/>
      </w:tblGrid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4_2145175499"/>
            <w:bookmarkStart w:id="5" w:name="__Fieldmark__4_2145175499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etria I 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Ponczek e Profa. Cristine Pint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5_2145175499"/>
            <w:bookmarkStart w:id="7" w:name="__Fieldmark__5_2145175499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acroeconomia I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Luis Araújo e  Bernardo Guimarã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6_2145175499"/>
            <w:bookmarkStart w:id="9" w:name="__Fieldmark__6_2145175499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icroeconomia I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Braz Camar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0" w:name="__Fieldmark__7_2145175499"/>
            <w:bookmarkStart w:id="11" w:name="__Fieldmark__7_2145175499"/>
            <w:bookmarkEnd w:id="11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étodos computacionais em finanças     empíricas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Pedro Valls e João Mergulhã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2" w:name="__Fieldmark__8_2145175499"/>
            <w:bookmarkStart w:id="13" w:name="__Fieldmark__8_2145175499"/>
            <w:bookmarkEnd w:id="13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icroeconomia do desenvolvimento 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André Portel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9_2145175499"/>
            <w:bookmarkStart w:id="15" w:name="__Fieldmark__9_2145175499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Finanças Corporativas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Klênio Brabosa e João Mergulhã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10_2145175499"/>
            <w:bookmarkStart w:id="17" w:name="__Fieldmark__10_2145175499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Tópicos em Finanças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João Amaro de Mato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11_2145175499"/>
            <w:bookmarkStart w:id="19" w:name="__Fieldmark__11_2145175499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ia do Trabalho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Ponczek e Profa. Cristine Pint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12_2145175499"/>
            <w:bookmarkStart w:id="21" w:name="__Fieldmark__12_2145175499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ia Política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Bernardo Guimarã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2" w:name="__Fieldmark__13_2145175499"/>
            <w:bookmarkStart w:id="23" w:name="__Fieldmark__13_2145175499"/>
            <w:bookmarkEnd w:id="23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ópicos em Macroeconomia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Luís Araújo e Vladimir Tel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4" w:name="__Fieldmark__14_2145175499"/>
            <w:bookmarkStart w:id="25" w:name="__Fieldmark__14_2145175499"/>
            <w:bookmarkEnd w:id="25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Economia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Klênio Barbosa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6" w:name="__Fieldmark__15_2145175499"/>
            <w:bookmarkStart w:id="27" w:name="__Fieldmark__15_2145175499"/>
            <w:bookmarkEnd w:id="27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Tese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Ponczek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o requerer a matrícula, declaro estar ciente de que a matrícula somente terá eficácia se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ao efetivar minha matrícula estou sujeito a Regimentos e Normas da FGV – EESP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minhas obrigações escolares, fixadas nas normas do curso, ainda que venha a trancar a matrícula ou deixar de freqüentar as aulas neste semestre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 responsabilidade de comunicar à Secretaria as alterações do meu cadastro pessoal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no caso de desistência do curso ou alteração de matrícula, deverei formalizar a ocorrência, respeitando os prazos da Coordenação e Secretaria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ão Paulo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2011 .</w:t>
      </w:r>
    </w:p>
    <w:p>
      <w:pPr>
        <w:sectPr>
          <w:headerReference w:type="default" r:id="rId2"/>
          <w:type w:val="nextPage"/>
          <w:pgSz w:w="12240" w:h="15840"/>
          <w:pgMar w:left="1418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708" w:top="1417" w:footer="0" w:bottom="141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natura do(a) Aluno(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sectPr>
          <w:type w:val="continuous"/>
          <w:pgSz w:w="12240" w:h="15840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idado por</w:t>
      </w:r>
    </w:p>
    <w:sectPr>
      <w:type w:val="continuous"/>
      <w:pgSz w:w="12240" w:h="15840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>
        <w:rFonts w:ascii="Tahoma" w:hAnsi="Tahoma" w:cs="Tahoma"/>
        <w:b/>
        <w:b/>
        <w:color w:val="333399"/>
        <w:sz w:val="20"/>
        <w:szCs w:val="20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29:00Z</dcterms:created>
  <dc:creator>helpdesk</dc:creator>
  <dc:description/>
  <cp:keywords/>
  <dc:language>en-US</dc:language>
  <cp:lastModifiedBy>andrea.rezende</cp:lastModifiedBy>
  <cp:lastPrinted>2008-12-03T12:57:00Z</cp:lastPrinted>
  <dcterms:modified xsi:type="dcterms:W3CDTF">2011-11-22T19:29:00Z</dcterms:modified>
  <cp:revision>2</cp:revision>
  <dc:subject/>
  <dc:title>REQUERIMENTO </dc:title>
</cp:coreProperties>
</file>