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Nome: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no de Ingresso: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Curso: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2_402983444"/>
      <w:bookmarkStart w:id="1" w:name="__Fieldmark__2_402983444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MEE   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3_402983444"/>
      <w:bookmarkStart w:id="3" w:name="__Fieldmark__3_402983444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CDEE </w:t>
      </w:r>
    </w:p>
    <w:p>
      <w:pPr>
        <w:pStyle w:val="Normal"/>
        <w:ind w:right="19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Venho requerer minha matrícula para o </w:t>
      </w:r>
      <w:r>
        <w:rPr>
          <w:rFonts w:cs="Tahoma" w:ascii="Tahoma" w:hAnsi="Tahoma"/>
          <w:b/>
          <w:sz w:val="18"/>
          <w:szCs w:val="18"/>
        </w:rPr>
        <w:t>1º semestre de 2013</w:t>
      </w:r>
      <w:r>
        <w:rPr>
          <w:rFonts w:cs="Tahoma" w:ascii="Tahoma" w:hAnsi="Tahoma"/>
          <w:sz w:val="18"/>
          <w:szCs w:val="18"/>
        </w:rPr>
        <w:t xml:space="preserve">, no curso acima especificado, na condição de </w:t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UNO AVULSO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20"/>
          <w:szCs w:val="20"/>
        </w:rPr>
        <w:t>com inscrição em:</w:t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3159"/>
        <w:gridCol w:w="1240"/>
      </w:tblGrid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4_402983444"/>
            <w:bookmarkStart w:id="5" w:name="__Fieldmark__4_402983444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conometria I (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Sérgio Firp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5_402983444"/>
            <w:bookmarkStart w:id="7" w:name="__Fieldmark__5_402983444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Macroeconomia I (*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s. Luis Araújo e  Bernardo Guimarã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6_402983444"/>
            <w:bookmarkStart w:id="9" w:name="__Fieldmark__6_402983444"/>
            <w:bookmarkEnd w:id="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Microeconomia I (*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Braz Camar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10" w:name="__Fieldmark__7_402983444"/>
            <w:bookmarkStart w:id="11" w:name="__Fieldmark__7_402983444"/>
            <w:bookmarkEnd w:id="11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Métodos Computacionais em Finanças Empíricas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Pedro Valls/João Mergullhã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hanging="284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12" w:name="__Fieldmark__8_402983444"/>
            <w:bookmarkStart w:id="13" w:name="__Fieldmark__8_402983444"/>
            <w:bookmarkEnd w:id="13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croeconometria do Desenvolvimento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f. André Portela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4" w:name="__Fieldmark__9_402983444"/>
            <w:bookmarkStart w:id="15" w:name="__Fieldmark__9_402983444"/>
            <w:bookmarkEnd w:id="1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Asset Princing 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Marcelo Fernande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6" w:name="__Fieldmark__10_402983444"/>
            <w:bookmarkStart w:id="17" w:name="__Fieldmark__10_402983444"/>
            <w:bookmarkEnd w:id="1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conomia do Trabalho 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s. Vladimir Ponczek e Sérgio Firp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8" w:name="__Fieldmark__11_402983444"/>
            <w:bookmarkStart w:id="19" w:name="__Fieldmark__11_402983444"/>
            <w:bookmarkEnd w:id="1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Finanças Corporativas I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Klênio Brabos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0" w:name="__Fieldmark__12_402983444"/>
            <w:bookmarkStart w:id="21" w:name="__Fieldmark__12_402983444"/>
            <w:bookmarkEnd w:id="2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Finanças Corporativas II 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João Mergulhã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2" w:name="__Fieldmark__13_402983444"/>
            <w:bookmarkStart w:id="23" w:name="__Fieldmark__13_402983444"/>
            <w:bookmarkEnd w:id="2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Tópicos em Microeconomia 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Braz Camarg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4" w:name="__Fieldmark__14_402983444"/>
            <w:bookmarkStart w:id="25" w:name="__Fieldmark__14_402983444"/>
            <w:bookmarkEnd w:id="2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Tópicos em Economia do Setor Público I 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Enlinson Matto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6" w:name="__Fieldmark__15_402983444"/>
            <w:bookmarkStart w:id="27" w:name="__Fieldmark__15_402983444"/>
            <w:bookmarkEnd w:id="2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Tópicos em Macroeconomia 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s. Luis Araújo e Vladimir Tele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28" w:name="__Fieldmark__16_402983444"/>
            <w:bookmarkStart w:id="29" w:name="__Fieldmark__16_402983444"/>
            <w:bookmarkEnd w:id="29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minários de Economia (*)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Klênio Barbosa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30" w:name="__Fieldmark__17_402983444"/>
            <w:bookmarkStart w:id="31" w:name="__Fieldmark__17_402983444"/>
            <w:bookmarkEnd w:id="31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minários de Tese (*)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Vladimir Ponczek</w:t>
            </w:r>
          </w:p>
        </w:tc>
      </w:tr>
      <w:tr>
        <w:trPr>
          <w:trHeight w:val="562" w:hRule="atLeast"/>
        </w:trPr>
        <w:tc>
          <w:tcPr>
            <w:tcW w:w="9591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*)</w:t>
            </w:r>
            <w:r>
              <w:rPr>
                <w:rFonts w:cs="Tahoma" w:ascii="Tahoma" w:hAnsi="Tahoma"/>
                <w:sz w:val="20"/>
                <w:szCs w:val="20"/>
              </w:rPr>
              <w:t xml:space="preserve"> Obrigatória Mestrado e Doutorado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(**) </w:t>
            </w:r>
            <w:r>
              <w:rPr>
                <w:rFonts w:cs="Tahoma" w:ascii="Tahoma" w:hAnsi="Tahoma"/>
                <w:sz w:val="20"/>
                <w:szCs w:val="20"/>
              </w:rPr>
              <w:t xml:space="preserve">Obrigatórias Alternativa Doutorado e Eletiva Mestrado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(***) </w:t>
            </w:r>
            <w:r>
              <w:rPr>
                <w:rFonts w:cs="Tahoma" w:ascii="Tahoma" w:hAnsi="Tahoma"/>
                <w:sz w:val="20"/>
                <w:szCs w:val="20"/>
              </w:rPr>
              <w:t>Eletiva para Mestrado e Doutorad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o requerer a matrícula, declaro estar ciente de que a matrícula somente terá eficácia se:</w:t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 que ao efetivar minha matrícula estou sujeito a Regimentos e Normas da FGV – EESP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 minhas obrigações escolares, fixadas nas normas do curso, ainda que venha a trancar a matrícula ou deixar de freqüentar as aulas neste semestre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 responsabilidade de comunicar à Secretaria as alterações do meu cadastro pessoal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 que no caso de desistência do curso ou alteração de matrícula, deverei formalizar a ocorrência, respeitando os prazos da Coordenação e Secretaria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ão Paulo,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e 2013 .</w:t>
      </w:r>
    </w:p>
    <w:p>
      <w:pPr>
        <w:sectPr>
          <w:headerReference w:type="default" r:id="rId2"/>
          <w:type w:val="nextPage"/>
          <w:pgSz w:w="12240" w:h="15840"/>
          <w:pgMar w:left="1418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"/>
          <w:type w:val="nextPage"/>
          <w:pgSz w:w="12240" w:h="15840"/>
          <w:pgMar w:left="1701" w:right="1701" w:gutter="0" w:header="708" w:top="1417" w:footer="0" w:bottom="141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inatura do(a) Aluno(a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sectPr>
          <w:type w:val="continuous"/>
          <w:pgSz w:w="12240" w:h="15840"/>
          <w:pgMar w:left="1701" w:right="1701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lidado por</w:t>
      </w:r>
    </w:p>
    <w:sectPr>
      <w:type w:val="continuous"/>
      <w:pgSz w:w="12240" w:h="15840"/>
      <w:pgMar w:left="1701" w:right="1701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333399"/>
        <w:lang w:val="en-US" w:eastAsia="en-US"/>
      </w:rPr>
    </w:pPr>
    <w:r>
      <w:rPr>
        <w:rFonts w:cs="Tahoma" w:ascii="Tahoma" w:hAnsi="Tahoma"/>
        <w:b/>
        <w:color w:val="333399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72100</wp:posOffset>
          </wp:positionH>
          <wp:positionV relativeFrom="paragraph">
            <wp:posOffset>-90170</wp:posOffset>
          </wp:positionV>
          <wp:extent cx="692150" cy="999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0" r="-2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99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b/>
        <w:b/>
        <w:color w:val="333399"/>
      </w:rPr>
    </w:pPr>
    <w:r>
      <w:rPr>
        <w:rFonts w:cs="Tahoma" w:ascii="Tahoma" w:hAnsi="Tahoma"/>
        <w:b/>
        <w:color w:val="333399"/>
      </w:rPr>
      <w:t>REQUERIMENTO DE MATRÍCULA – ALUNO AVULSO</w:t>
    </w:r>
  </w:p>
  <w:p>
    <w:pPr>
      <w:pStyle w:val="Header"/>
      <w:rPr>
        <w:rFonts w:ascii="Tahoma" w:hAnsi="Tahoma" w:cs="Tahoma"/>
        <w:b/>
        <w:b/>
        <w:color w:val="333399"/>
      </w:rPr>
    </w:pPr>
    <w:r>
      <w:rPr>
        <w:rFonts w:cs="Tahoma" w:ascii="Tahoma" w:hAnsi="Tahoma"/>
        <w:b/>
        <w:color w:val="333399"/>
        <w:sz w:val="20"/>
        <w:szCs w:val="20"/>
      </w:rPr>
      <w:t>CURSO DE MESTRADO E DOUTORADO ACADÊMICO EM ECONOMIA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333399"/>
        <w:lang w:val="en-US" w:eastAsia="en-US"/>
      </w:rPr>
    </w:pPr>
    <w:r>
      <w:rPr>
        <w:rFonts w:cs="Tahoma" w:ascii="Tahoma" w:hAnsi="Tahoma"/>
        <w:b/>
        <w:color w:val="333399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90170</wp:posOffset>
          </wp:positionV>
          <wp:extent cx="692150" cy="99949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0" r="-2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99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Tahoma" w:ascii="Tahoma" w:hAnsi="Tahoma"/>
        <w:b/>
        <w:color w:val="333399"/>
      </w:rPr>
      <w:t>REQUERIMENTO DE MATRÍCULA – ALUNO AVULSO</w:t>
    </w:r>
  </w:p>
  <w:p>
    <w:pPr>
      <w:pStyle w:val="Header"/>
      <w:rPr>
        <w:rFonts w:ascii="Tahoma" w:hAnsi="Tahoma" w:cs="Tahoma"/>
        <w:b/>
        <w:b/>
        <w:color w:val="333399"/>
        <w:sz w:val="20"/>
        <w:szCs w:val="20"/>
      </w:rPr>
    </w:pPr>
    <w:r>
      <w:rPr>
        <w:rFonts w:cs="Tahoma" w:ascii="Tahoma" w:hAnsi="Tahoma"/>
        <w:b/>
        <w:color w:val="333399"/>
        <w:sz w:val="20"/>
        <w:szCs w:val="20"/>
      </w:rPr>
      <w:t>CURSO DE MESTRADO E DOUTORADO ACADÊMICO EM ECONOMIA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5:27:00Z</dcterms:created>
  <dc:creator>helpdesk</dc:creator>
  <dc:description/>
  <cp:keywords/>
  <dc:language>en-US</dc:language>
  <cp:lastModifiedBy>andrea.rezende</cp:lastModifiedBy>
  <cp:lastPrinted>2008-12-03T12:57:00Z</cp:lastPrinted>
  <dcterms:modified xsi:type="dcterms:W3CDTF">2012-11-05T15:27:00Z</dcterms:modified>
  <cp:revision>2</cp:revision>
  <dc:subject/>
  <dc:title>REQUERIMENTO </dc:title>
</cp:coreProperties>
</file>