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Nome: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Curso: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0" w:name="__Fieldmark__1_2613188136"/>
      <w:bookmarkStart w:id="1" w:name="__Fieldmark__1_2613188136"/>
      <w:bookmarkEnd w:id="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CMEE    </w:t>
      </w: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2_2613188136"/>
      <w:bookmarkStart w:id="3" w:name="__Fieldmark__2_2613188136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CDEE </w:t>
      </w:r>
    </w:p>
    <w:p>
      <w:pPr>
        <w:pStyle w:val="Normal"/>
        <w:ind w:right="19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Venho requerer minha matrícula para o </w:t>
      </w:r>
      <w:r>
        <w:rPr>
          <w:rFonts w:cs="Tahoma" w:ascii="Tahoma" w:hAnsi="Tahoma"/>
          <w:b/>
          <w:sz w:val="18"/>
          <w:szCs w:val="18"/>
        </w:rPr>
        <w:t>2º semestre de 2011</w:t>
      </w:r>
      <w:r>
        <w:rPr>
          <w:rFonts w:cs="Tahoma" w:ascii="Tahoma" w:hAnsi="Tahoma"/>
          <w:sz w:val="18"/>
          <w:szCs w:val="18"/>
        </w:rPr>
        <w:t xml:space="preserve">, no curso acima especificado, na condição de </w:t>
      </w:r>
    </w:p>
    <w:p>
      <w:pPr>
        <w:pStyle w:val="Normal"/>
        <w:ind w:right="19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LUNO AVULSO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20"/>
          <w:szCs w:val="20"/>
        </w:rPr>
        <w:t>com inscrição em:</w:t>
      </w:r>
    </w:p>
    <w:p>
      <w:pPr>
        <w:pStyle w:val="Normal"/>
        <w:ind w:right="19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3159"/>
        <w:gridCol w:w="1240"/>
      </w:tblGrid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3_2613188136"/>
            <w:bookmarkStart w:id="5" w:name="__Fieldmark__3_2613188136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conometria II (*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f. Sérgio Firpo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4_2613188136"/>
            <w:bookmarkStart w:id="7" w:name="__Fieldmark__4_2613188136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Macroeconomia II (**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Vladimir Teles e Bernardo Guimarã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8" w:name="__Fieldmark__5_2613188136"/>
            <w:bookmarkStart w:id="9" w:name="__Fieldmark__5_2613188136"/>
            <w:bookmarkEnd w:id="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Microeconomia II(**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Paulo Furquim de Azeved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0" w:name="__Fieldmark__6_2613188136"/>
            <w:bookmarkStart w:id="11" w:name="__Fieldmark__6_2613188136"/>
            <w:bookmarkEnd w:id="1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Macroeconomia III (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Vladimir Tele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2" w:name="__Fieldmark__7_2613188136"/>
            <w:bookmarkStart w:id="13" w:name="__Fieldmark__7_2613188136"/>
            <w:bookmarkEnd w:id="1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>Microeconomia III (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s. Braz Camargo e Klênio Barbosa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14" w:name="__Fieldmark__8_2613188136"/>
            <w:bookmarkStart w:id="15" w:name="__Fieldmark__8_2613188136"/>
            <w:bookmarkEnd w:id="15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ópicos em Economia do Setor Público(*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: Enlinson Matto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16" w:name="__Fieldmark__9_2613188136"/>
            <w:bookmarkStart w:id="17" w:name="__Fieldmark__9_2613188136"/>
            <w:bookmarkEnd w:id="17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Econometria de Séries de Tempo (*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Pedro Vall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8" w:name="__Fieldmark__10_2613188136"/>
            <w:bookmarkStart w:id="19" w:name="__Fieldmark__10_2613188136"/>
            <w:bookmarkEnd w:id="1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Métodos Matemáticos em Derivativos Financeiros(*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Pedro Vall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0" w:name="__Fieldmark__11_2613188136"/>
            <w:bookmarkStart w:id="21" w:name="__Fieldmark__11_2613188136"/>
            <w:bookmarkEnd w:id="2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Macroeconomia Aplicada ao Brasil (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Márcio Holland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hanging="284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22" w:name="__Fieldmark__12_2613188136"/>
            <w:bookmarkStart w:id="23" w:name="__Fieldmark__12_2613188136"/>
            <w:bookmarkEnd w:id="23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croeconomia Aplicada ao Brasil (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f. André Portela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4" w:name="__Fieldmark__13_2613188136"/>
            <w:bookmarkStart w:id="25" w:name="__Fieldmark__13_2613188136"/>
            <w:bookmarkEnd w:id="2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conomia da Educação (*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fs. Vladimir Ponczek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6" w:name="__Fieldmark__14_2613188136"/>
            <w:bookmarkStart w:id="27" w:name="__Fieldmark__14_2613188136"/>
            <w:bookmarkEnd w:id="2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Finanças Internacionais (*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Bernardo Guimarãe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28" w:name="__Fieldmark__15_2613188136"/>
            <w:bookmarkStart w:id="29" w:name="__Fieldmark__15_2613188136"/>
            <w:bookmarkEnd w:id="29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eminários de Economia (*)</w:t>
            </w:r>
          </w:p>
        </w:tc>
        <w:tc>
          <w:tcPr>
            <w:tcW w:w="4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Klênio Barbosa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30" w:name="__Fieldmark__16_2613188136"/>
            <w:bookmarkStart w:id="31" w:name="__Fieldmark__16_2613188136"/>
            <w:bookmarkEnd w:id="31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eminários de Tese (*)</w:t>
            </w:r>
          </w:p>
        </w:tc>
        <w:tc>
          <w:tcPr>
            <w:tcW w:w="4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Vladimir Ponczek</w:t>
            </w:r>
          </w:p>
        </w:tc>
      </w:tr>
      <w:tr>
        <w:trPr>
          <w:trHeight w:val="562" w:hRule="atLeast"/>
        </w:trPr>
        <w:tc>
          <w:tcPr>
            <w:tcW w:w="9591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*)</w:t>
            </w:r>
            <w:r>
              <w:rPr>
                <w:rFonts w:cs="Tahoma" w:ascii="Tahoma" w:hAnsi="Tahoma"/>
                <w:sz w:val="20"/>
                <w:szCs w:val="20"/>
              </w:rPr>
              <w:t xml:space="preserve"> Obrigatória Mestrado e Doutorado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(**) </w:t>
            </w:r>
            <w:r>
              <w:rPr>
                <w:rFonts w:cs="Tahoma" w:ascii="Tahoma" w:hAnsi="Tahoma"/>
                <w:sz w:val="20"/>
                <w:szCs w:val="20"/>
              </w:rPr>
              <w:t xml:space="preserve">Obrigatórias Alternativa Doutorado e Eletiva Mestrado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(***) </w:t>
            </w:r>
            <w:r>
              <w:rPr>
                <w:rFonts w:cs="Tahoma" w:ascii="Tahoma" w:hAnsi="Tahoma"/>
                <w:sz w:val="20"/>
                <w:szCs w:val="20"/>
              </w:rPr>
              <w:t>Eletiva para Mestrado e Doutorad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right="19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o requerer a matrícula, declaro estar ciente de que a matrícula somente terá eficácia se:</w:t>
      </w:r>
    </w:p>
    <w:p>
      <w:pPr>
        <w:pStyle w:val="Normal"/>
        <w:ind w:right="19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 que ao efetivar minha matrícula estou sujeito a Regimentos e Normas da FGV – EESP;</w:t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 minhas obrigações escolares, fixadas nas normas do curso, ainda que venha a trancar a matrícula ou deixar de freqüentar as aulas neste semestre;</w:t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 responsabilidade de comunicar à Secretaria as alterações do meu cadastro pessoal;</w:t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 que no caso de desistência do curso ou alteração de matrícula, deverei formalizar a ocorrência, respeitando os prazos da Coordenação e Secretaria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ão Paulo,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e 2011 .</w:t>
      </w:r>
    </w:p>
    <w:p>
      <w:pPr>
        <w:sectPr>
          <w:headerReference w:type="default" r:id="rId2"/>
          <w:type w:val="nextPage"/>
          <w:pgSz w:w="12240" w:h="15840"/>
          <w:pgMar w:left="1418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"/>
          <w:type w:val="nextPage"/>
          <w:pgSz w:w="12240" w:h="15840"/>
          <w:pgMar w:left="1701" w:right="1701" w:gutter="0" w:header="708" w:top="1417" w:footer="0" w:bottom="141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inatura do(a) Aluno(a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sectPr>
          <w:type w:val="continuous"/>
          <w:pgSz w:w="12240" w:h="15840"/>
          <w:pgMar w:left="1701" w:right="1701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lidado por</w:t>
      </w:r>
    </w:p>
    <w:sectPr>
      <w:type w:val="continuous"/>
      <w:pgSz w:w="12240" w:h="15840"/>
      <w:pgMar w:left="1701" w:right="1701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333399"/>
        <w:lang w:val="en-US" w:eastAsia="en-US"/>
      </w:rPr>
    </w:pPr>
    <w:r>
      <w:rPr>
        <w:rFonts w:cs="Tahoma" w:ascii="Tahoma" w:hAnsi="Tahoma"/>
        <w:b/>
        <w:color w:val="333399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48300</wp:posOffset>
          </wp:positionH>
          <wp:positionV relativeFrom="paragraph">
            <wp:posOffset>-233045</wp:posOffset>
          </wp:positionV>
          <wp:extent cx="692150" cy="9994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0" r="-2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2150" cy="999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ahoma" w:hAnsi="Tahoma" w:cs="Tahoma"/>
        <w:b/>
        <w:b/>
        <w:color w:val="333399"/>
      </w:rPr>
    </w:pPr>
    <w:r>
      <w:rPr>
        <w:rFonts w:cs="Tahoma" w:ascii="Tahoma" w:hAnsi="Tahoma"/>
        <w:b/>
        <w:color w:val="333399"/>
      </w:rPr>
      <w:t>REQUERIMENTO DE MATRÍCULA – ALUNO AVULSO</w:t>
    </w:r>
  </w:p>
  <w:p>
    <w:pPr>
      <w:pStyle w:val="Header"/>
      <w:jc w:val="center"/>
      <w:rPr>
        <w:rFonts w:ascii="Tahoma" w:hAnsi="Tahoma" w:cs="Tahoma"/>
        <w:b/>
        <w:b/>
        <w:color w:val="333399"/>
        <w:sz w:val="20"/>
        <w:szCs w:val="20"/>
      </w:rPr>
    </w:pPr>
    <w:r>
      <w:rPr>
        <w:rFonts w:cs="Tahoma" w:ascii="Tahoma" w:hAnsi="Tahoma"/>
        <w:b/>
        <w:color w:val="333399"/>
        <w:sz w:val="20"/>
        <w:szCs w:val="20"/>
      </w:rPr>
      <w:t>CURSO DE MESTRADO E DOUTORADO ACADÊMICO EM ECONOMIA</w:t>
    </w:r>
  </w:p>
  <w:p>
    <w:pPr>
      <w:pStyle w:val="Header"/>
      <w:tabs>
        <w:tab w:val="center" w:pos="4419" w:leader="none"/>
        <w:tab w:val="center" w:pos="4844" w:leader="none"/>
        <w:tab w:val="left" w:pos="6375" w:leader="none"/>
        <w:tab w:val="right" w:pos="8838" w:leader="none"/>
      </w:tabs>
      <w:rPr/>
    </w:pPr>
    <w:r>
      <w:rPr>
        <w:rFonts w:cs="Tahoma" w:ascii="Tahoma" w:hAnsi="Tahoma"/>
        <w:b/>
        <w:color w:val="333399"/>
        <w:sz w:val="20"/>
        <w:szCs w:val="20"/>
      </w:rPr>
      <w:tab/>
      <w:t>2º SEMESTRE 2011</w:t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333399"/>
        <w:lang w:val="en-US" w:eastAsia="en-US"/>
      </w:rPr>
    </w:pPr>
    <w:r>
      <w:rPr>
        <w:rFonts w:cs="Tahoma" w:ascii="Tahoma" w:hAnsi="Tahoma"/>
        <w:b/>
        <w:color w:val="333399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48300</wp:posOffset>
          </wp:positionH>
          <wp:positionV relativeFrom="paragraph">
            <wp:posOffset>-233045</wp:posOffset>
          </wp:positionV>
          <wp:extent cx="692150" cy="999490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0" r="-2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2150" cy="999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rFonts w:cs="Tahoma" w:ascii="Tahoma" w:hAnsi="Tahoma"/>
        <w:b/>
        <w:color w:val="333399"/>
      </w:rPr>
      <w:t>REQUERIMENTO DE MATRÍCULA – ALUNO AVULSO</w:t>
    </w:r>
  </w:p>
  <w:p>
    <w:pPr>
      <w:pStyle w:val="Header"/>
      <w:jc w:val="center"/>
      <w:rPr/>
    </w:pPr>
    <w:r>
      <w:rPr>
        <w:rFonts w:cs="Tahoma" w:ascii="Tahoma" w:hAnsi="Tahoma"/>
        <w:b/>
        <w:color w:val="333399"/>
        <w:sz w:val="20"/>
        <w:szCs w:val="20"/>
      </w:rPr>
      <w:t>CURSO DE MESTRADO E DOUTORADO ACADÊMICO EM ECONOMIA</w:t>
    </w:r>
  </w:p>
  <w:p>
    <w:pPr>
      <w:pStyle w:val="Header"/>
      <w:tabs>
        <w:tab w:val="center" w:pos="4419" w:leader="none"/>
        <w:tab w:val="center" w:pos="4844" w:leader="none"/>
        <w:tab w:val="left" w:pos="6375" w:leader="none"/>
        <w:tab w:val="right" w:pos="8838" w:leader="none"/>
      </w:tabs>
      <w:rPr/>
    </w:pPr>
    <w:r>
      <w:rPr>
        <w:rFonts w:cs="Tahoma" w:ascii="Tahoma" w:hAnsi="Tahoma"/>
        <w:b/>
        <w:color w:val="333399"/>
        <w:sz w:val="20"/>
        <w:szCs w:val="20"/>
      </w:rPr>
      <w:tab/>
      <w:t>2º SEMESTRE 201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40:00Z</dcterms:created>
  <dc:creator>helpdesk</dc:creator>
  <dc:description/>
  <cp:keywords/>
  <dc:language>en-US</dc:language>
  <cp:lastModifiedBy>andrea.rezende</cp:lastModifiedBy>
  <cp:lastPrinted>2008-12-03T12:57:00Z</cp:lastPrinted>
  <dcterms:modified xsi:type="dcterms:W3CDTF">2011-05-23T13:40:00Z</dcterms:modified>
  <cp:revision>2</cp:revision>
  <dc:subject/>
  <dc:title>REQUERIMENTO </dc:title>
</cp:coreProperties>
</file>