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0"/>
          <w:szCs w:val="20"/>
        </w:rPr>
        <w:t xml:space="preserve">Nome:  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Ano de Ingresso: 1º Semestre 2014 </w:t>
      </w:r>
    </w:p>
    <w:p>
      <w:pPr>
        <w:pStyle w:val="Normal"/>
        <w:ind w:right="198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Venho requerer minha matrícula para o </w:t>
      </w:r>
      <w:r>
        <w:rPr>
          <w:rFonts w:cs="Tahoma" w:ascii="Calibri" w:hAnsi="Calibri"/>
          <w:b/>
          <w:sz w:val="18"/>
          <w:szCs w:val="18"/>
        </w:rPr>
        <w:t>1º semestre de 2014</w:t>
      </w:r>
      <w:r>
        <w:rPr>
          <w:rFonts w:cs="Tahoma" w:ascii="Calibri" w:hAnsi="Calibri"/>
          <w:sz w:val="18"/>
          <w:szCs w:val="18"/>
        </w:rPr>
        <w:t xml:space="preserve">, no curso acima especificado, na condição de </w:t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ALUNO AVULSO</w:t>
      </w:r>
      <w:r>
        <w:rPr>
          <w:rFonts w:cs="Tahoma" w:ascii="Calibri" w:hAnsi="Calibri"/>
          <w:sz w:val="18"/>
          <w:szCs w:val="18"/>
        </w:rPr>
        <w:t xml:space="preserve">, </w:t>
      </w:r>
      <w:r>
        <w:rPr>
          <w:rFonts w:cs="Tahoma" w:ascii="Calibri" w:hAnsi="Calibri"/>
          <w:sz w:val="20"/>
          <w:szCs w:val="20"/>
        </w:rPr>
        <w:t>com inscrição em:</w:t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122"/>
        <w:gridCol w:w="1240"/>
      </w:tblGrid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0" w:name="__Fieldmark__0_582604650"/>
            <w:bookmarkStart w:id="1" w:name="__Fieldmark__0_582604650"/>
            <w:bookmarkEnd w:id="1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icroeconomia 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Braz Camar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2" w:name="__Fieldmark__1_582604650"/>
            <w:bookmarkStart w:id="3" w:name="__Fieldmark__1_582604650"/>
            <w:bookmarkEnd w:id="3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icroeconomia I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Victor Fili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4" w:name="__Fieldmark__2_582604650"/>
            <w:bookmarkStart w:id="5" w:name="__Fieldmark__2_582604650"/>
            <w:bookmarkEnd w:id="5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Econometria 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Sergio Firp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6" w:name="__Fieldmark__3_582604650"/>
            <w:bookmarkStart w:id="7" w:name="__Fieldmark__3_582604650"/>
            <w:bookmarkEnd w:id="7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Econometria I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a. Cristine Camp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8" w:name="__Fieldmark__4_582604650"/>
            <w:bookmarkStart w:id="9" w:name="__Fieldmark__4_582604650"/>
            <w:bookmarkEnd w:id="9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icro do Desenvolvimento 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Prof. Rodrigo Soares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10" w:name="__Fieldmark__5_582604650"/>
            <w:bookmarkStart w:id="11" w:name="__Fieldmark__5_582604650"/>
            <w:bookmarkEnd w:id="11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acroeconomia 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Bernardo Guimarã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12" w:name="__Fieldmark__6_582604650"/>
            <w:bookmarkStart w:id="13" w:name="__Fieldmark__6_582604650"/>
            <w:bookmarkEnd w:id="13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acroeconomia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Prof. Luis Araújo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4" w:name="__Fieldmark__7_582604650"/>
            <w:bookmarkStart w:id="15" w:name="__Fieldmark__7_582604650"/>
            <w:bookmarkEnd w:id="15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cro Aplicada ao Brasil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s. Marcio Holland / Vladimir Tel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16" w:name="__Fieldmark__8_582604650"/>
            <w:bookmarkStart w:id="17" w:name="__Fieldmark__8_582604650"/>
            <w:bookmarkEnd w:id="17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Economia do Trabalho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Vladimir Ponczek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18" w:name="__Fieldmark__9_582604650"/>
            <w:bookmarkStart w:id="19" w:name="__Fieldmark__9_582604650"/>
            <w:bookmarkEnd w:id="19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Economia do Trabalho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Rodrigo Soar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0" w:name="__Fieldmark__10_582604650"/>
            <w:bookmarkStart w:id="21" w:name="__Fieldmark__10_582604650"/>
            <w:bookmarkEnd w:id="21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Setor Público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Enlinson Mat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2" w:name="__Fieldmark__11_582604650"/>
            <w:bookmarkStart w:id="23" w:name="__Fieldmark__11_582604650"/>
            <w:bookmarkEnd w:id="23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Setor Público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Enlinson Mat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4" w:name="__Fieldmark__12_582604650"/>
            <w:bookmarkStart w:id="25" w:name="__Fieldmark__12_582604650"/>
            <w:bookmarkEnd w:id="25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Bayesiana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Paulo Pichett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6" w:name="__Fieldmark__13_582604650"/>
            <w:bookmarkStart w:id="27" w:name="__Fieldmark__13_582604650"/>
            <w:bookmarkEnd w:id="27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Bayesiana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Prof. Paulo P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ichett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8" w:name="__Fieldmark__14_582604650"/>
            <w:bookmarkStart w:id="29" w:name="__Fieldmark__14_582604650"/>
            <w:bookmarkEnd w:id="29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da Educação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Prof. Vladimir Ponczek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30" w:name="__Fieldmark__15_582604650"/>
            <w:bookmarkStart w:id="31" w:name="__Fieldmark__15_582604650"/>
            <w:bookmarkEnd w:id="31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Monetária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Prof. Luis Araúj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32" w:name="__Fieldmark__16_582604650"/>
            <w:bookmarkStart w:id="33" w:name="__Fieldmark__16_582604650"/>
            <w:bookmarkEnd w:id="33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 xml:space="preserve"> Asset Princing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Prof. Victor Filip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34" w:name="__Fieldmark__17_582604650"/>
            <w:bookmarkStart w:id="35" w:name="__Fieldmark__17_582604650"/>
            <w:bookmarkEnd w:id="35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 xml:space="preserve"> Asset Princing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Prof. Marcelo Fer</w:t>
            </w:r>
            <w:r>
              <w:rPr>
                <w:rFonts w:cs="Tahoma" w:ascii="Calibri" w:hAnsi="Calibri"/>
                <w:sz w:val="22"/>
                <w:szCs w:val="22"/>
              </w:rPr>
              <w:t>nand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36" w:name="__Fieldmark__18_582604650"/>
            <w:bookmarkStart w:id="37" w:name="__Fieldmark__18_582604650"/>
            <w:bookmarkEnd w:id="37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Finanças Corporativas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Prof. João Mergulhão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38" w:name="__Fieldmark__19_582604650"/>
            <w:bookmarkStart w:id="39" w:name="__Fieldmark__19_582604650"/>
            <w:bookmarkEnd w:id="39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Law and Economics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Paulo Furqui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40" w:name="__Fieldmark__20_582604650"/>
            <w:bookmarkStart w:id="41" w:name="__Fieldmark__20_582604650"/>
            <w:bookmarkEnd w:id="41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Tópicos em Finanças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s. Marcelo Fernandes / Pedro Vall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42" w:name="__Fieldmark__21_582604650"/>
            <w:bookmarkStart w:id="43" w:name="__Fieldmark__21_582604650"/>
            <w:bookmarkEnd w:id="43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Seminários de Economia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Rodrigo Soare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44" w:name="__Fieldmark__22_582604650"/>
            <w:bookmarkStart w:id="45" w:name="__Fieldmark__22_582604650"/>
            <w:bookmarkEnd w:id="45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Seminários de Tese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Vladimir Ponczek</w:t>
            </w:r>
          </w:p>
        </w:tc>
      </w:tr>
    </w:tbl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o requerer a matrícula, declaro estar ciente de que a matrícula somente terá eficácia se:</w:t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e que ao efetivar minha matrícula estou sujeito a Regimentos e Normas da FGV – EESP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e minhas obrigações escolares, fixadas nas normas do curso, ainda que venha a trancar a matrícula ou deixar de freqüentar as aulas neste semestre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a responsabilidade de comunicar à Secretaria as alterações do meu cadastro pessoal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e que no caso de desistência do curso ou alteração de matrícula, deverei formalizar a ocorrência, respeitando os prazos da Coordenação e Secretaria.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São Paul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sz w:val="20"/>
          <w:szCs w:val="20"/>
          <w:lang w:val="en-US" w:eastAsia="en-US"/>
        </w:rPr>
        <w:t>  </w:t>
      </w:r>
      <w:r>
        <w:rPr>
          <w:rFonts w:cs="Tahoma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sz w:val="20"/>
          <w:szCs w:val="20"/>
        </w:rPr>
        <w:t xml:space="preserve"> de 2014 .</w:t>
      </w:r>
    </w:p>
    <w:p>
      <w:pPr>
        <w:sectPr>
          <w:headerReference w:type="default" r:id="rId2"/>
          <w:type w:val="nextPage"/>
          <w:pgSz w:w="12240" w:h="15840"/>
          <w:pgMar w:left="1418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0"/>
          <w:szCs w:val="20"/>
        </w:rPr>
        <w:t>Assinatura do (a) Aluno (a)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alidado por</w:t>
      </w:r>
    </w:p>
    <w:sectPr>
      <w:type w:val="continuous"/>
      <w:pgSz w:w="12240" w:h="15840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/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14:00Z</dcterms:created>
  <dc:creator>helpdesk</dc:creator>
  <dc:description/>
  <cp:keywords/>
  <dc:language>en-US</dc:language>
  <cp:lastModifiedBy>Luana Passarini Portescheller</cp:lastModifiedBy>
  <cp:lastPrinted>2008-12-03T12:57:00Z</cp:lastPrinted>
  <dcterms:modified xsi:type="dcterms:W3CDTF">2013-10-25T16:14:00Z</dcterms:modified>
  <cp:revision>11</cp:revision>
  <dc:subject/>
  <dc:title>REQUERIMENTO</dc:title>
</cp:coreProperties>
</file>