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4988"/>
        <w:gridCol w:w="23"/>
      </w:tblGrid>
      <w:tr>
        <w:trPr>
          <w:trHeight w:val="14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350</wp:posOffset>
                  </wp:positionV>
                  <wp:extent cx="1030605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8585</wp:posOffset>
                      </wp:positionV>
                      <wp:extent cx="5032375" cy="1028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2375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Ficha de Cadastr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luno Avul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Mini Curso Espec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  <w:szCs w:val="40"/>
                                    </w:rPr>
                                    <w:t>Alu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.25pt;height:81pt;mso-wrap-distance-left:9.05pt;mso-wrap-distance-right:9.05pt;mso-wrap-distance-top:0pt;mso-wrap-distance-bottom:0pt;margin-top:8.5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Ficha de Cadast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luno Avul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Mini Curso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Alu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ituição de Orige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Data Expedição/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 de interess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1 -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 xml:space="preserve">Mini-course: </w:t>
            </w:r>
            <w:r>
              <w:rPr>
                <w:lang w:val="en-US"/>
              </w:rPr>
              <w:t>LABOR MARKETS AND BUSINESS CYCLES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rigatório Anexar: Xerox RG,  CPF e  FOTO.</w:t>
            </w:r>
          </w:p>
        </w:tc>
      </w:tr>
      <w:tr>
        <w:trPr>
          <w:trHeight w:val="518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011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50:00Z</dcterms:created>
  <dc:creator>andrea.rezende</dc:creator>
  <dc:description/>
  <dc:language>en-US</dc:language>
  <cp:lastModifiedBy>Luana Passarini Portescheller</cp:lastModifiedBy>
  <cp:lastPrinted>2013-02-19T11:17:00Z</cp:lastPrinted>
  <dcterms:modified xsi:type="dcterms:W3CDTF">2013-05-06T14:50:00Z</dcterms:modified>
  <cp:revision>2</cp:revision>
  <dc:subject/>
  <dc:title/>
</cp:coreProperties>
</file>