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81"/>
        <w:gridCol w:w="1318"/>
        <w:gridCol w:w="5101"/>
        <w:gridCol w:w="23"/>
      </w:tblGrid>
      <w:tr>
        <w:trPr>
          <w:trHeight w:val="14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-6350</wp:posOffset>
                  </wp:positionV>
                  <wp:extent cx="1030605" cy="1257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08585</wp:posOffset>
                      </wp:positionV>
                      <wp:extent cx="5032375" cy="10287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32375" cy="1028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 xml:space="preserve">Ficha do Candidat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>Aluno Avuls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40"/>
                                      <w:szCs w:val="40"/>
                                    </w:rPr>
                                    <w:t>Alu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6.25pt;height:81pt;mso-wrap-distance-left:9.05pt;mso-wrap-distance-right:9.05pt;mso-wrap-distance-top:0pt;mso-wrap-distance-bottom:0pt;margin-top:8.55pt;mso-position-vertical-relative:text;margin-left:2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 xml:space="preserve">Ficha do Candida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Aluno Avul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Alu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rFonts w:eastAsia="MS Mincho;ＭＳ 明朝"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Tahoma" w:ascii="Tahoma" w:hAnsi="Tahoma"/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rFonts w:eastAsia="MS Mincho;ＭＳ 明朝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MS Mincho;ＭＳ 明朝" w:cs="Tahoma" w:ascii="Tahoma" w:hAnsi="Tahoma"/>
                <w:sz w:val="22"/>
                <w:szCs w:val="22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highlight w:val="lightGray"/>
                <w:rFonts w:eastAsia="MS Mincho;ＭＳ 明朝" w:cs="Tahoma" w:ascii="Tahoma" w:hAnsi="Tahoma"/>
                <w:lang w:val="en-US" w:eastAsia="en-US"/>
              </w:rPr>
              <w:fldChar w:fldCharType="end"/>
            </w:r>
            <w:r>
              <w:rPr>
                <w:rFonts w:eastAsia="MS Mincho;ＭＳ 明朝" w:cs="Tahoma" w:ascii="Tahoma" w:hAnsi="Tahoma"/>
                <w:sz w:val="22"/>
                <w:szCs w:val="22"/>
                <w:highlight w:val="lightGray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ata de Nascimento:  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                            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PF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G: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             Órgão Emissor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  Data Expedição/UF: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ndereço: 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                                                              Nº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irro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EP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</w:rPr>
              <w:t>Cidade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6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stado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lefones: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  <w:lang w:val="fr-FR"/>
              </w:rPr>
              <w:t>Email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2"/>
                <w:szCs w:val="22"/>
              </w:rPr>
              <w:t>Disciplina de interesse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</w:rPr>
            </w:r>
          </w:p>
        </w:tc>
      </w:tr>
      <w:tr>
        <w:trPr>
          <w:trHeight w:val="496" w:hRule="atLeast"/>
        </w:trPr>
        <w:tc>
          <w:tcPr>
            <w:tcW w:w="10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Obrigatório Anexar: Xerox RG, CPF, Comprovante de Matrícula em Programa de Pós-Graduação Stricto-Sensu e Histórico Escolar.</w:t>
            </w:r>
          </w:p>
        </w:tc>
      </w:tr>
      <w:tr>
        <w:trPr>
          <w:trHeight w:val="496" w:hRule="atLeast"/>
        </w:trPr>
        <w:tc>
          <w:tcPr>
            <w:tcW w:w="10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ra uso da coordenação:</w:t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5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100330</wp:posOffset>
                      </wp:positionV>
                      <wp:extent cx="133350" cy="11366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1pt;margin-top:7.9pt;width:10.4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2"/>
                <w:szCs w:val="22"/>
              </w:rPr>
              <w:t xml:space="preserve">Aprovado </w:t>
            </w:r>
          </w:p>
        </w:tc>
        <w:tc>
          <w:tcPr>
            <w:tcW w:w="5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119380</wp:posOffset>
                      </wp:positionV>
                      <wp:extent cx="133350" cy="11366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1pt;margin-top:9.4pt;width:10.4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2"/>
                <w:szCs w:val="22"/>
              </w:rPr>
              <w:t xml:space="preserve">Reprovado </w:t>
            </w:r>
          </w:p>
        </w:tc>
      </w:tr>
      <w:tr>
        <w:trPr>
          <w:trHeight w:val="518" w:hRule="atLeast"/>
        </w:trPr>
        <w:tc>
          <w:tcPr>
            <w:tcW w:w="5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 xml:space="preserve">Entrevistado por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 xml:space="preserve">Data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Foo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2240" w:h="1584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9:33:00Z</dcterms:created>
  <dc:creator>andrea.rezende</dc:creator>
  <dc:description/>
  <cp:keywords/>
  <dc:language>en-US</dc:language>
  <cp:lastModifiedBy>andrea.rezende</cp:lastModifiedBy>
  <dcterms:modified xsi:type="dcterms:W3CDTF">2011-11-22T19:33:00Z</dcterms:modified>
  <cp:revision>2</cp:revision>
  <dc:subject/>
  <dc:title> </dc:title>
</cp:coreProperties>
</file>