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81"/>
        <w:gridCol w:w="1318"/>
        <w:gridCol w:w="5101"/>
        <w:gridCol w:w="23"/>
      </w:tblGrid>
      <w:tr>
        <w:trPr>
          <w:trHeight w:val="1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103060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8585</wp:posOffset>
                      </wp:positionV>
                      <wp:extent cx="5032375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3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Ficha do Candida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luno Avul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Alu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25pt;height:81pt;mso-wrap-distance-left:9.05pt;mso-wrap-distance-right:9.05pt;mso-wrap-distance-top:0pt;mso-wrap-distance-bottom:0pt;margin-top:8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Ficha do Candida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luno Avu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Arial Unicode MS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Arial Unicode MS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Arial Unicode MS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Arial Unicode MS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Arial Unicode MS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Data Expedição/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 de interess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rigatório Anexar: Xerox RG, CPF, Comprovante de Matrícula em Programa de Pós-Graduação Stricto-Sensu e Histórico Escolar.</w:t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Entrevista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40:00Z</dcterms:created>
  <dc:creator>andrea.rezende</dc:creator>
  <dc:description/>
  <cp:keywords/>
  <dc:language>en-US</dc:language>
  <cp:lastModifiedBy>andrea.rezende</cp:lastModifiedBy>
  <dcterms:modified xsi:type="dcterms:W3CDTF">2009-11-17T18:39:00Z</dcterms:modified>
  <cp:revision>3</cp:revision>
  <dc:subject/>
  <dc:title> </dc:title>
</cp:coreProperties>
</file>